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0"/>
        <w:rPr/>
      </w:pPr>
      <w:r>
        <w:rPr/>
        <w:t>Introductie TI Nspire Cas</w:t>
      </w:r>
    </w:p>
    <w:p>
      <w:pPr>
        <w:pStyle w:val="Heading2"/>
        <w:rPr/>
      </w:pPr>
      <w:r>
        <w:rPr/>
        <w:t xml:space="preserve">Docentenblad </w:t>
      </w:r>
    </w:p>
    <w:p>
      <w:pPr>
        <w:pStyle w:val="Heading2"/>
        <w:spacing w:before="340" w:after="170"/>
        <w:rPr/>
      </w:pPr>
      <w:r>
        <w:rPr/>
        <w:t>Doel en doelgroep</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nl-NL"/>
        </w:rPr>
        <w:t>Het doel van deze introductie is om leerlingen en docenten kennis te laten maken met de belangrijkste mogelijkheden van het programma TI Nspire Cas. Het gaat hier dus om het verwerven van ‘knoppenvaardigheden’ en niet om wiskundige vaardigheden of inzicht</w:t>
      </w:r>
      <w:r>
        <w:rPr>
          <w:color w:val="000000"/>
          <w:lang w:val="nl-NL"/>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Het practicum bestaat uit de volgende vijf delen:</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lang w:val="nl-NL"/>
        </w:rPr>
        <w:t>TI Nspire als tekstverwerker</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lang w:val="nl-NL"/>
        </w:rPr>
        <w:t>TI Nspire als rekenmachine</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lang w:val="nl-NL"/>
        </w:rPr>
        <w:t>TI Nspire als grafiekentekenaar</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color w:val="000000"/>
          <w:lang w:val="nl-NL"/>
        </w:rPr>
        <w:t>TI Nspire als algebraomgeving</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TI Nspire bij functieonderzoek</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Variabelen, vergelijkingen, differentieren, lijsten</w:t>
      </w:r>
    </w:p>
    <w:p>
      <w:pPr>
        <w:pStyle w:val="Normal"/>
        <w:widowControl w:val="false"/>
        <w:numPr>
          <w:ilvl w:val="0"/>
          <w:numId w:val="3"/>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Integreren, Rij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lang w:val="nl-NL"/>
        </w:rPr>
        <w:t xml:space="preserve">De doelgroep bestaat uit leerlingen het midden van Atheneum 5. Het practicum als geheel vraagt 5 tot 6 lesuren. </w:t>
      </w:r>
    </w:p>
    <w:p>
      <w:pPr>
        <w:pStyle w:val="Heading2"/>
        <w:spacing w:before="340" w:after="170"/>
        <w:rPr/>
      </w:pPr>
      <w:r>
        <w:rPr/>
        <w:t>Vereiste voorkenni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color w:val="000000"/>
          <w:lang w:val="nl-NL"/>
        </w:rPr>
      </w:pPr>
      <w:r>
        <w:rPr>
          <w:i/>
          <w:iCs/>
          <w:color w:val="000000"/>
          <w:lang w:val="nl-NL"/>
        </w:rPr>
        <w:t>Wiskundige voorkenni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De delen A, B, C en D vereisen geen speciale wiskundige voorkennis. In onderdeel E komen een asymptoot, een limieten en een afgeleide functie aan de ord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lang w:val="nl-NL"/>
        </w:rPr>
      </w:pPr>
      <w:r>
        <w:rPr>
          <w:color w:val="000000"/>
          <w:lang w:val="nl-NL"/>
        </w:rPr>
        <w:t xml:space="preserve">In onderdeel F komen de afgeleide functie en extremen aan de orde. In onderdeel G het integreren.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color w:val="000000"/>
          <w:lang w:val="nl-NL"/>
        </w:rPr>
      </w:pPr>
      <w:r>
        <w:rPr>
          <w:i/>
          <w:iCs/>
          <w:color w:val="000000"/>
          <w:lang w:val="nl-NL"/>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color w:val="000000"/>
          <w:lang w:val="nl-NL"/>
        </w:rPr>
      </w:pPr>
      <w:r>
        <w:rPr>
          <w:i/>
          <w:iCs/>
          <w:color w:val="000000"/>
          <w:lang w:val="nl-NL"/>
        </w:rPr>
        <w:t>Voorkennis ten aanzien van TI Nspir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 xml:space="preserve">Voor wat betreft TI Nspire is geen voorkennis vereist. Leerlingen die gewend zijn aan een TiNspire handheld (non-Cas) kunnen deel A en C aanzienlijk sneller maken.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position w:val="-8"/>
          <w:lang w:val="nl-NL"/>
        </w:rPr>
      </w:pPr>
      <w:r>
        <w:rPr>
          <w:color w:val="000000"/>
          <w:position w:val="-8"/>
          <w:lang w:val="nl-NL"/>
        </w:rPr>
      </w:r>
    </w:p>
    <w:p>
      <w:pPr>
        <w:pStyle w:val="Heading2"/>
        <w:spacing w:before="0" w:after="0"/>
        <w:rPr>
          <w:position w:val="-8"/>
        </w:rPr>
      </w:pPr>
      <w:r>
        <w:rPr/>
        <w:t xml:space="preserve">Suggesties voor gebruik in de klas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De volgende punten verdienen aandacht bij het begeleiden van de leerlingen.</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nl-NL"/>
        </w:rPr>
        <w:t>Het verschil tussen exact en benaderend werken</w:t>
        <w:br/>
        <w:t xml:space="preserve">Op het moment dat een getal decimaal wordt ingevoerd, zoals 0.2 in plaats van 1/5, zal de Nspire overschakelen op benaderend rekenen. Leerlingen zijn wellicht tevreden met decimale antwoorden, maar de kracht van het programma ligt juist in de algebraïsche en exacte mogelijkheden. </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lang w:val="nl-NL"/>
        </w:rPr>
      </w:pPr>
      <w:r>
        <w:rPr>
          <w:lang w:val="nl-NL"/>
        </w:rPr>
        <w:t>Net als met de grafische rekenmachine is bij het tekenen van grafieken de instelling van een geschikt kijkvenster een punt van aandacht.</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nl-NL"/>
        </w:rPr>
        <w:t>Het product van twee variabelen</w:t>
        <w:br/>
        <w:t xml:space="preserve">Bij het vermenigvuldigen van twee variabelen moet een maalteken tussen de factoren worden gezet. Bijvoorbeeld: </w:t>
      </w:r>
      <w:r>
        <w:rPr>
          <w:lang w:val="nl-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nl-NL"/>
        </w:rPr>
        <w:t xml:space="preserve"> in plaats van </w:t>
      </w:r>
      <w:r>
        <w:rPr>
          <w:i/>
          <w:iCs/>
          <w:lang w:val="nl-NL"/>
        </w:rPr>
        <w:t>ab</w:t>
      </w:r>
      <w:r>
        <w:rPr>
          <w:lang w:val="nl-NL"/>
        </w:rPr>
        <w:t xml:space="preserve">. Zonder maalteken vat  TiNspire </w:t>
      </w:r>
      <w:r>
        <w:rPr>
          <w:i/>
          <w:iCs/>
          <w:lang w:val="nl-NL"/>
        </w:rPr>
        <w:t>ab</w:t>
      </w:r>
      <w:r>
        <w:rPr>
          <w:lang w:val="nl-NL"/>
        </w:rPr>
        <w:t xml:space="preserve"> als woordvariabele op.</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nl-NL"/>
        </w:rPr>
        <w:t>Bij een aantal opdrachten, zoals opgaven 11 en 12 van deel F, levert de wiskundige interpretatie van de uitvoer van TiNspire problemen op. Het verdient aanbeveling daaraan aandacht te besteden.</w:t>
      </w:r>
    </w:p>
    <w:p>
      <w:pPr>
        <w:pStyle w:val="Normal"/>
        <w:widowControl w:val="false"/>
        <w:numPr>
          <w:ilvl w:val="0"/>
          <w:numId w:val="2"/>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nl-NL"/>
        </w:rPr>
        <w:t xml:space="preserve">Leerlingen kunnen thuis gratis een tijdelijke versie van TI Nspire installeren. Deze versie is 30 dagen te gebruiken en is beschikbaar via </w:t>
        <w:br/>
        <w:t>http://www.ti-nspire.com/tools/nspire/resources/download_upgrade.html</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0"/>
        <w:lang w:val="en-US"/>
      </w:rPr>
    </w:pPr>
    <w:r>
      <w:rPr>
        <w:rFonts w:cs="Arial" w:ascii="Arial" w:hAnsi="Arial"/>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340" w:after="0"/>
      <w:outlineLvl w:val="0"/>
    </w:pPr>
    <w:rPr>
      <w:rFonts w:ascii="Arial" w:hAnsi="Arial" w:cs="Arial"/>
      <w:b/>
      <w:bCs/>
      <w:color w:val="FF0000"/>
      <w:sz w:val="36"/>
      <w:szCs w:val="36"/>
      <w:lang w:val="nl-NL"/>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70"/>
      <w:outlineLvl w:val="1"/>
    </w:pPr>
    <w:rPr>
      <w:rFonts w:ascii="Arial" w:hAnsi="Arial" w:cs="Arial"/>
      <w:b/>
      <w:bCs/>
      <w:color w:val="FF000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53:00Z</dcterms:created>
  <dc:creator>Iedereen</dc:creator>
  <dc:description/>
  <cp:keywords/>
  <dc:language>en-US</dc:language>
  <cp:lastModifiedBy>Klein</cp:lastModifiedBy>
  <cp:lastPrinted>2005-04-15T14:11:00Z</cp:lastPrinted>
  <dcterms:modified xsi:type="dcterms:W3CDTF">2009-06-21T19:23:00Z</dcterms:modified>
  <cp:revision>4</cp:revision>
  <dc:subject/>
  <dc:title>1</dc:title>
</cp:coreProperties>
</file>